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ологическая карта урока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О учителя: Сустова Е.В.</w:t>
      </w:r>
    </w:p>
    <w:p>
      <w:pPr>
        <w:pStyle w:val="Style15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4</w:t>
      </w:r>
    </w:p>
    <w:p>
      <w:pPr>
        <w:pStyle w:val="Style15"/>
        <w:spacing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УМК: «Школа России»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Математика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Тема: «чтение и запись многозначных чисел»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Тип урока: овладение новыми знаниями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Место и роль урока в изучаемой теме: 1 урок в теме «Нумерация»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владение новым знанием, способом действия.  Открытие способа чтения многозначных чисел</w:t>
      </w:r>
    </w:p>
    <w:p>
      <w:pPr>
        <w:pStyle w:val="Style15"/>
        <w:ind w:left="360" w:hanging="0"/>
        <w:jc w:val="center"/>
        <w:rPr/>
      </w:pPr>
      <w:r>
        <w:rPr/>
        <w:t>Планируемые результаты</w:t>
      </w:r>
    </w:p>
    <w:tbl>
      <w:tblPr>
        <w:tblW w:w="15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2971"/>
        <w:gridCol w:w="2281"/>
        <w:gridCol w:w="2596"/>
        <w:gridCol w:w="2746"/>
      </w:tblGrid>
      <w:tr>
        <w:trPr/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знания, предметные действия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научатся образовывать, читать и сравнивать числа в пределах миллиона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ят и принимают учебную задачу урока; отделяют знание от незнания;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по инструкции; проводить рефлексию.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т моделирование и анализируют объекты.</w:t>
            </w:r>
          </w:p>
          <w:p>
            <w:pPr>
              <w:pStyle w:val="Style15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ют алгоритм и работают по нему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 высказывание, мнение; обсуждают, используя термины в рамках учебного диалог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заимодействуют в группе (распределяют роли, представляют результат).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ительно относятся к иному мнению.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ют эмоциональное удовлетворение от продуктивности собственной деятельности.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jc w:val="center"/>
        <w:rPr/>
      </w:pPr>
      <w:r>
        <w:rPr/>
        <w:t>Ход урока</w:t>
      </w:r>
    </w:p>
    <w:tbl>
      <w:tblPr>
        <w:tblW w:w="15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186"/>
        <w:gridCol w:w="1411"/>
        <w:gridCol w:w="1066"/>
        <w:gridCol w:w="5090"/>
        <w:gridCol w:w="2552"/>
        <w:gridCol w:w="2267"/>
        <w:gridCol w:w="1561"/>
      </w:tblGrid>
      <w:tr>
        <w:trPr>
          <w:trHeight w:val="1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а урока</w:t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, которая должна быть </w:t>
            </w:r>
          </w:p>
          <w:p>
            <w:pPr>
              <w:pStyle w:val="Style15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а (в рамках достижения планируемых результатов урок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ы организации деятельности учащихся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я учителя по организации деятельности учащихс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учащихся (предметные, познавательные,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взаимодействия учителя и учащихся по достижению планируемых результатов урока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я планируемых результатов урока</w:t>
            </w:r>
          </w:p>
        </w:tc>
      </w:tr>
      <w:tr>
        <w:trPr>
          <w:trHeight w:val="1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. момен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роить на урок, заинтересовать.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форма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ует эмоциональный настр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монстрируют эмоциональную готовность к уроку.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ой на урок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.</w:t>
            </w:r>
          </w:p>
        </w:tc>
      </w:tr>
      <w:tr>
        <w:trPr>
          <w:trHeight w:val="168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сти к проблемной ситуации,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удить интерес к данной теме.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иалог, коллективное обсужд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ует ситуации для обобщения и систематизации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правляет учебной дискуссией. 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</w:rPr>
              <w:t xml:space="preserve">А сейчас давайте с вами проверим, как вы усвоили предыдущую тему. Назовите разряды, которые составляют первый класс?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</w:t>
            </w:r>
            <w:r>
              <w:rPr>
                <w:rStyle w:val="C0"/>
                <w:i/>
                <w:color w:val="000000"/>
              </w:rPr>
              <w:t>класс единиц)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</w:rPr>
              <w:t xml:space="preserve">Второй класс?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</w:t>
            </w:r>
            <w:r>
              <w:rPr>
                <w:rStyle w:val="C0"/>
                <w:i/>
                <w:color w:val="000000"/>
              </w:rPr>
              <w:t>класс тысяч.)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</w:rPr>
              <w:t>А сколько разрядов в каждом классе? (3)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</w:rPr>
              <w:t>Назовите их. (единицы, десятки и сотни)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</w:rPr>
              <w:t xml:space="preserve">Молодцы. Сейчас запишите все трехзначные числа, используя при записи числа только одну и ту же цифру. 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(</w:t>
            </w:r>
            <w:r>
              <w:rPr>
                <w:rStyle w:val="C0"/>
                <w:i/>
                <w:color w:val="000000"/>
              </w:rPr>
              <w:t>Записывают. 111, 222, 333, 444, 555, 666, 777, 888, 999)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</w:rPr>
              <w:t>Назовите из записанных чисел самое маленькое и самое большое число. (называют числа)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</w:rPr>
              <w:t>К какому классу относятся эти числа? (1 классу)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</w:rPr>
              <w:t>Хорошо, а теперь назовите разряды 1 класса (сотни, десятки, единицы)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</w:rPr>
              <w:t>А как правильно называется 1 класс по-другому? (класс единиц)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</w:rPr>
              <w:t>Молодцы. Теперь у меня для вас задание составьте все возможные числа, используя только цифры 3, 7, 9 и запишите их в порядке возрастания (379, 397, 739, 793, 937,973)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</w:rPr>
              <w:t>Прочитайте получившийся числовой ряд. Обведите кружком сотни, одной чертой подчеркните единицы.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</w:rPr>
              <w:t>Затем замените числа суммой разрядных слагаемых.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 (</w:t>
            </w:r>
            <w:r>
              <w:rPr>
                <w:rStyle w:val="C0"/>
                <w:i/>
                <w:color w:val="000000"/>
              </w:rPr>
              <w:t>379 = 300+70+9, 397 = 300+90+7, 739 = 700+30+9.)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</w:rPr>
              <w:t>Молодцы справились с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Организует обсуждение результ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ует частные способы решения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ует ситуацию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бята на экране записаны числа в 2 столбика, прочитайте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56             5563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08       9083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аются прочитать числа, если у них получается, то учитель исправляет небольшие ошибк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лодцы. Что изменилось при чтении чисел второго столбика? (добавили слово тысяч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Выполняют задания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Демонстрируют результаты выполнения.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 xml:space="preserve">Коллективно обсуждают результаты. </w:t>
            </w:r>
          </w:p>
          <w:p>
            <w:pPr>
              <w:pStyle w:val="Style15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и корректируют собственную деятельность.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уют друг с другом и учителем, умеют высказывать свою точку зрен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уживают дефицит способов действий(знаний). Принимают новую учебную задач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ют вопросы на понимание друг другу или учител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уждение интереса.</w:t>
            </w:r>
          </w:p>
          <w:p>
            <w:pPr>
              <w:pStyle w:val="Style15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анее изученных знаний.</w:t>
            </w:r>
          </w:p>
          <w:p>
            <w:pPr>
              <w:pStyle w:val="Style15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учебной проблемы.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00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00FF00" w:val="clear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00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00FF00" w:val="clear"/>
              </w:rPr>
            </w:r>
          </w:p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sz w:val="28"/>
                <w:szCs w:val="28"/>
                <w:shd w:fill="00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00FF00" w:val="clea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.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.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учебной задач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проблемы, решение которой подведет к раскрытию предметного содержания урок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ирует проблемные вопросы уча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Попробуйте сформулировать тему нашего урока. (чтение и запись многозначных чисе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Какую задачу поставите себе на урок? (Научиться читать и записывать многозначные числ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ают учебную задачу</w:t>
            </w:r>
            <w:r>
              <w:rPr/>
              <w:t>.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учебной пробле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</w:t>
            </w:r>
          </w:p>
        </w:tc>
      </w:tr>
      <w:tr>
        <w:trPr>
          <w:trHeight w:val="4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ых зна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Формирование способности учащихся к новому способу действия, открытие нового способа умножения многозначных чисел на однозначно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групп.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ует   гипотезы уча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ет учебной дискуссией. Оформляет новое знание, способ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У кого-нибудь, есть идеи, мысли, как читать данные числ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6             5563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08       9083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Сформулируем алгоритм чтения многозначного чис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. разбить число на группы по три цифры справа нал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2. прочитать слева по очереди группы из трех цифр и добавить название клас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. если в группе цифр все нули, то название класса не произнося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Какие знания помогли вам выполнить это задани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ют новое знание, способ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уют (записывают) открытие знания, способа действ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оотносить цели и результаты собственной деятельности.</w:t>
            </w:r>
          </w:p>
          <w:p>
            <w:pPr>
              <w:pStyle w:val="Style15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работать в па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.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.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я записи решения на доске.</w:t>
            </w:r>
          </w:p>
        </w:tc>
      </w:tr>
      <w:tr>
        <w:trPr>
          <w:trHeight w:val="4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обирование открытого знания, способа действ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решать нестандартные задачи с опорой на полученные знания. Контроль усвоения нового материала. 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ная</w:t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Предлагает задания для пробы открытого знания, способа действия. Предлагает стандартные задания разных видов и разной степени сложности для отработки способа действия.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Инициирует самопроверку и самооценку выполненных заданий по выделенным учителем критериям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</w:rPr>
              <w:t>прочитайте задание № 94. Сейчас мы с вами поработаем в парах, пара ваша будет сосед по парте. Что нам сделать в этом номере? (разбить число на классы, сказать, сколько в нем единиц каждого класса и прочитать его)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</w:rPr>
              <w:t>Вот сейчас один из вашей пары будет разбивать число на классы, а второй прочитает его, скажет нам, сколько единиц каждого разряда. Кто какое задание будет выполнять, договариваетесь сами, между собой (по парам выполняют задания из номера, устно называют ответ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Пользуясь алгоритмом, самостоятельно выполните задание в карточк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Проверьте работу, правильное решение на экране. Начертите шкалу оценки и оцените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Поднимите руку те, у кого сегодня возникали труд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В ч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Поднимите руку те, кому было легк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Молодцы!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ют алгоритм при чтении многозначного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уют друг с другом и учителем, умеют высказывать свою точку зрения. Оценивают собственную деятель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оотносить цели и результаты собственной деятель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.</w:t>
            </w:r>
          </w:p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лирование.</w:t>
            </w:r>
          </w:p>
        </w:tc>
      </w:tr>
      <w:tr>
        <w:trPr>
          <w:trHeight w:val="40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особности анализировать и осмысливать свои достижен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, 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ет вопросы рефлексивного тип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Какую задачу мы ставили в начале нашего уро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Мы ее достигли?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о научились делать на уроке? Как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о было трудно? Почему? Что удалось на уроке? С чем ещё надо работать? Что расскажите своим родителям о сегодняшнем уроке математике? Какую задачу поставим на следующий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казывают свою точку зрения. Взаимодействуют друг с другом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е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мысливают собственные действия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оваривают план действий на следующем уроке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соотносить цели и результаты собственной деятельности.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существлять рефлекс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моанализ урока математики в 4 классе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ип урока: </w:t>
      </w:r>
      <w:r>
        <w:rPr>
          <w:color w:val="000000"/>
          <w:sz w:val="28"/>
          <w:szCs w:val="28"/>
        </w:rPr>
        <w:t xml:space="preserve">урок открытия нового знания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Тема урока: </w:t>
      </w:r>
      <w:r>
        <w:rPr>
          <w:color w:val="000000"/>
          <w:sz w:val="28"/>
          <w:szCs w:val="28"/>
        </w:rPr>
        <w:t>чтение и запись многозначных чисел.</w:t>
      </w:r>
    </w:p>
    <w:p>
      <w:pPr>
        <w:pStyle w:val="Style17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есто и роль: </w:t>
      </w:r>
      <w:r>
        <w:rPr>
          <w:bCs/>
          <w:color w:val="000000"/>
          <w:sz w:val="28"/>
          <w:szCs w:val="28"/>
        </w:rPr>
        <w:t>Раздел 1. Числа от 1 до 1000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 овладение новым знанием, способом действия. Открытие способа чтения многозначных чисел.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Планируемые результаты: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Предметные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учащиеся научатся образовывать, читать и сравнивать числа в пределах миллион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Регулятивные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ят и принимают учебную задачу урока; отделяют знание от незнания; работают по инструкции; проводят рефлексию.</w:t>
      </w:r>
    </w:p>
    <w:p>
      <w:pPr>
        <w:pStyle w:val="Style15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ознавательные: </w:t>
      </w:r>
      <w:r>
        <w:rPr>
          <w:rFonts w:cs="Times New Roman" w:ascii="Times New Roman" w:hAnsi="Times New Roman"/>
          <w:sz w:val="28"/>
          <w:szCs w:val="28"/>
        </w:rPr>
        <w:t>используют моделирование и анализируют объекты; создают алгоритм и работают по нему.</w:t>
      </w:r>
    </w:p>
    <w:p>
      <w:pPr>
        <w:pStyle w:val="Style17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Коммуникативные: </w:t>
      </w:r>
      <w:r>
        <w:rPr>
          <w:rFonts w:cs="Times New Roman" w:ascii="Times New Roman" w:hAnsi="Times New Roman"/>
          <w:sz w:val="28"/>
          <w:szCs w:val="28"/>
        </w:rPr>
        <w:t>формулируют высказывание, мнение; обсуждают, используя термины в рамках учебного диалога; взаимодействуют в группе (распределяют роли, представляют результат).</w:t>
      </w:r>
    </w:p>
    <w:p>
      <w:pPr>
        <w:pStyle w:val="Style15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Личностные:</w:t>
      </w:r>
      <w:r>
        <w:rPr>
          <w:rFonts w:cs="Times New Roman" w:ascii="Times New Roman" w:hAnsi="Times New Roman"/>
          <w:sz w:val="28"/>
          <w:szCs w:val="28"/>
        </w:rPr>
        <w:t xml:space="preserve"> уважительно относятся к иному мнению; получают эмоциональное удовлетворение от продуктивности собстве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Цель урока включала в себя аспекты, реализация которых на уроке позволила создать условия для эффективного обучения, развития и воспитания учащихс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Содержание урока соответствует целям, задачам и дидактическим принципам УМК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 </w:t>
      </w:r>
      <w:r>
        <w:rPr>
          <w:sz w:val="28"/>
          <w:szCs w:val="28"/>
        </w:rPr>
        <w:t>Формы адекватны целям и задачам.  Организуется включение учащихся в следующие формы УУД: фронтальную, парную, самостоятельную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На уроке созданы условия для формирования универсальных учебных действий учащихся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этапа мотивации направлена на создание положительного эмоционального настроя и предвосхищение интересного окончания урока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На этапе актуализации знаний и фиксации затруднений создана ситуация успеха через воспроизведение обучающимися знаний, необходимых и достаточных для открытия нового способа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 xml:space="preserve">На этапе открытия новых знаний, учащиеся построили шаги, которые необходимо сделать для реализации поставленной цели – алгоритм чтения и записи многозначных чисел. 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В ходе проведения самостоятельной работы учащиеся выполняют задания нового типа, осуществляют  самопроверку по образцу,  действуя согласно алгоритму, выявляют и корректируют  ошибки, определяют способы действий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На этапе рефлексии организован анализ учебной деятельности и оценивание учащимися собственных достижений. Учащиеся определили уровень усвоения нового материала.                                                       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       </w:t>
      </w: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На всех этапах урока прослеживалась положительная мотивация к учебной деятельности, создавались ситуации успеха.  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людены принципы построения урока: системно - деятельностный подход, критериальное оценивание. Таким образом, цели и задачи урока реализованы. Урок  соответствует требованиям ФГОС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C0">
    <w:name w:val="c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</w:pPr>
    <w:rPr>
      <w:rFonts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1">
    <w:name w:val="c1"/>
    <w:basedOn w:val="Normal"/>
    <w:qFormat/>
    <w:pPr>
      <w:autoSpaceDE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autoSpaceDE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3:49:00Z</dcterms:created>
  <dc:creator>Павел ЦукановПавел ЦукановПавел ЦукановПавел ЦукановПавел ЦукановПавел ЦукановПавел ЦукановПавел ЦукановПавел ЦукановПавел ЦукановПавел ЦукановПавел ЦукановПавел ЦукановПавел ЦукановПавел ЦукановПавел ЦукановПавел ЦукановПавел ЦукановПавел ЦукановПавел Цу</dc:creator>
  <dc:description/>
  <cp:keywords/>
  <dc:language>en-US</dc:language>
  <cp:lastModifiedBy>User</cp:lastModifiedBy>
  <cp:lastPrinted>2024-10-15T17:03:00Z</cp:lastPrinted>
  <dcterms:modified xsi:type="dcterms:W3CDTF">2024-10-29T03:26:00Z</dcterms:modified>
  <cp:revision>6</cp:revision>
  <dc:subject/>
  <dc:title/>
</cp:coreProperties>
</file>