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зачетной неделе 8 Е класс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часть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истемы счисления. Правила перевода систем счисления из 16 в 10 и 10 в 2 с с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Системы счисления. Правила перевода систем счисления из 8 в 10 и 10 в 2 с с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алгебры логики.  Правила построения таблиц истинности для логических выражений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алгебры логики. Определение логических операций – инверсия, конъюнкция, дизъюнкция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сновы алгоритмизации. Определение понятия алгоритм, исполнитель алгоритма. Блок-схем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алгоритмизации. Свойства алгоритм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алгоритмизации. Способы записи алгоритмов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ическая конструкция «следование». Линейный алгоритм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ическая конструкция «ветвление». Полный и неполный алгорит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вариант практической части для зачета по информатике в 8 класс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  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и приведенных ниже трех чисел, записанных в различных системах счисления, найдите минимальное и запишите его в ответе в десятичной системе счисления. В ответе запишите только число, основание системы счисления указывать не нужно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5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7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1011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  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 Робот умеет перемещаться по лабиринту, начерченному на плоскости, разбитой на клетки. Между соседними (по сторонам) клетками может стоять стена, через которую Робот пройти не может. У Робота есть девять команд. Четыре команды  — это команды-приказы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верх вниз влево вправ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ыполнении любой из этих команд Робот перемещается на одну клетку соответственно: вверх ↑ вниз ↓, влево ← , вправо →. Если Робот получит команду передвижения сквозь стену, то он разрушит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у Робота есть команда закрасить, при которой закрашивается клетка, в которой Робот находится в настоящий момен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ще четыре команды  — это команды проверки условий. Эти команды проверяют, свободен ли путь для Робота в каждом из четырех возможных направлений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рху свободно  снизу свободно  слева свободно  справа свободно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и команды можно использовать вместе с условие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есл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ющим следующий ви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условие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овательность коман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ес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слов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  — одна из команд проверки услови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следовательность коман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  — это одна или несколько любых команд-приказов. Например, для передвижения на одну клетку вправо, если справа нет стенки, и закрашивания клетки можно использовать такой алгорит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справа свободно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ас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дном условии можно использовать несколько команд проверки условий, применяя логические связ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, или, не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имер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(справа свободно) и (не снизу свободно)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повторения последовательности команд можно использовать цикл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о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ющий следующий ви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ц пока усло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овательность коман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ц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имер, для движения вправо, пока это возможно, можно использовать следующий алгоритм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ц пока справа свобод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ц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полните зад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есконечном поле есть горизонтальная и вертикальная стены. Длина стены неизвестна. От правого конца стены вниз отходит вертикальная стена также неизвестной длины. Робот находится над горизонтальной стеной в клетке, расположенной у ее левого кр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рисунке указан один из возможных способов расположения стен и Робота (Робот обозначен буквой «Р»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14475" cy="1419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ишите для Робота алгоритм, закрашивающий все клетки, расположенные непосредственно ниже горизонтальной стены и справа от вертикальной стены и угловую клетку. Робот должен закрасить только клетки, удовлетворяющие данным условиям. Например, для приведенного выше рисунка Робот должен закрасить следующие клетки (см. рис.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19250" cy="15049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ечное расположение Робота может быть произвольным. Алгоритм должен решать задачу для произвольного размера поля и любого количества ступен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олнении алгоритма Робот не должен разрушиться, выполнение алгоритма должно завершиться. Конечное расположение Робота может быть произвольным. Алгоритм должен решать задачу для произвольного размера поля и любого допустимого расположения стен внутри прямоугольного поля. При исполнении алгоритма Робот не должен разрушиться. Алгоритм может быть выполнен в среде формального исполнителя или записан в текстовом редакторе. Сохраните алгоритм в файле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йте таблицу истинности для логического выраж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=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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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9:53:00Z</dcterms:created>
  <dc:creator>Учитель</dc:creator>
  <dc:description/>
  <cp:keywords/>
  <dc:language>en-US</dc:language>
  <cp:lastModifiedBy>Пользователь</cp:lastModifiedBy>
  <cp:lastPrinted>2023-12-15T15:42:00Z</cp:lastPrinted>
  <dcterms:modified xsi:type="dcterms:W3CDTF">2024-11-25T07:37:00Z</dcterms:modified>
  <cp:revision>18</cp:revision>
  <dc:subject/>
  <dc:title/>
</cp:coreProperties>
</file>