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чет по итогам первого полугодия по обществознанию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нятие экономика: как хозяйство, как наук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блема ограниченности ресурсо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лага. Виды благ (с примерами). Товары и услуг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нятие факторы производства (раскрыть содержание каждого фактора производства)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лавные вопросы экономики (понятие, сущность каждого)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Рациональное поведение человека в экономике. Альтернативная стоимость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ипы экономических систем (понятие, виды)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адиционная экономическая система: содержание, достоинства и недостатк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ыночная экономическая система: содержание, достоинства и недостатки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>10. Централизованная экономическая система: содержание, достоинства и недостатки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11. Характеристика смешанной экономической системы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Цена. Стоимость. Как формируется цен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Спрос. Закон спроса. Неценовые факторы спрос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Предложение. Закон предложения. Неценовые факторы предложе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Конкуренция. Понятие, виды и их характеристика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Рынок труда. Понятие, особенности рынка труда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ктическая часть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ссмотрите фотографию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0" cy="3000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Какой вид экономической деятельности осуществляет изображенная на иллюстрации женщина? Используя обществоведческие знания, факты социальной жизни и личный социальный опыт, сформулируйте два правила рационального осуществления этой деятельности и кратко поясните каждое из правил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eftmargin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Верны ли следующие суждения об экономической сфере общества?</w:t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А. Экономическая сфера помимо производства, обмена, распределения материальных благ включает и их потребление.</w:t>
      </w:r>
    </w:p>
    <w:p>
      <w:pPr>
        <w:pStyle w:val="Leftmargin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Б. Экономическая сфера оказывает влияние на все другие сферы общества.</w:t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 верно только А</w:t>
      </w:r>
    </w:p>
    <w:p>
      <w:pPr>
        <w:pStyle w:val="Leftmargin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 верно только Б</w:t>
      </w:r>
    </w:p>
    <w:p>
      <w:pPr>
        <w:pStyle w:val="Leftmargin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 верны оба суждения</w:t>
      </w:r>
    </w:p>
    <w:p>
      <w:pPr>
        <w:pStyle w:val="Leftmargin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 оба суждения неверны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ало исследователей усматривают в рыночной системе серьезные недостатки. Согласны ли вы с такой оценкой рынка?  Приведите два аргумента в защиту своей позиции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-летнему Ивану родители оформили дебетовую банковскую карту. Теперь они могут перечислять ему денежные средства безналичным способом. Укажите какие преимущества дает такая форма хранения и пользования денежными средствами Ивану. Дайте Ивану один любой совет, что необходимо учитывать при использовании данной карты, чтобы не стать жертвой мошен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50:00Z</dcterms:created>
  <dc:creator>Ученик</dc:creator>
  <dc:description/>
  <cp:keywords/>
  <dc:language>en-US</dc:language>
  <cp:lastModifiedBy>Владелец</cp:lastModifiedBy>
  <dcterms:modified xsi:type="dcterms:W3CDTF">2023-11-29T06:30:00Z</dcterms:modified>
  <cp:revision>3</cp:revision>
  <dc:subject/>
  <dc:title/>
</cp:coreProperties>
</file>