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 зачету по химии з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угодие 2024-2025 учебного года (11 класс)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Теоретические вопросы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органическая химия</w:t>
      </w:r>
    </w:p>
    <w:p>
      <w:pPr>
        <w:pStyle w:val="Style16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атом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химической связи, типы кристаллических решеток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еорганических вещест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сиды, их классификация и свойств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, их классификация и свойства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ты, их классификация и свойств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ие свойства азотной и концентрированной серной кислот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, их классификация и свойств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простых веществ − металлов и неметалл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и химических реакций в неорганической и органической хим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лиз неорганических веществ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лиз растворов и расплавов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мическое равновесие, условия смеще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сислительно-восстановительные реакции. Важнейшие окислители и восстановители. </w:t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Органическая хими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ельные углеводороды (аканы, циклоалканы), их химические свойств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кены. 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кины. 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кадиены. 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ены. 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атомные спирты.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атомные спирты. 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нолы. 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дегиды. 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дноосновные карбоновые кислоты. Свойства, способы получ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ельные карбоновые кислоты.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оматические и гидроксикарбоновые кислоты.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ства, способы получения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ины. Классификация, свойства, способы получ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09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инокислоты. Свойства, способы получения</w:t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актические задания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я ЕГЭ 31, 32 (2 ча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Outernumber">
    <w:name w:val="outer_number"/>
    <w:qFormat/>
    <w:rPr/>
  </w:style>
  <w:style w:type="character" w:styleId="Probnums">
    <w:name w:val="prob_num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Leftmargin">
    <w:name w:val="left_margin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23:00Z</dcterms:created>
  <dc:creator>infor</dc:creator>
  <dc:description/>
  <cp:keywords/>
  <dc:language>en-US</dc:language>
  <cp:lastModifiedBy>Пользователь</cp:lastModifiedBy>
  <cp:lastPrinted>2015-12-14T05:10:00Z</cp:lastPrinted>
  <dcterms:modified xsi:type="dcterms:W3CDTF">2024-11-25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