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чет  «Обществознание» 10 клас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как биосоциальное существо. Отличие человека от животных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ятельность (определение, виды деятельности, пример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ние (понятие, формы, пример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истины и ее критерии. Абсолютная и относительная истин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 (определение в широком смысле, типы обществ, общество как динамическая система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институты (определение, виды, пример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а (определение, функции, компоненты духовной культуры, форм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лигия (определение, функции, вид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раль (определение, функции, отличие моральных норм от правовых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овоззрение (определение, виды мировоззрения)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ка (определение, функции, виды, проблема социальной ответственности ученых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ние (определение, функции, ступени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намика развития общества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научного познания (уровни, метод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ипы общест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о и его функции и виды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цесс глобализации в современном мире (определение «глобализация», положительные и отрицательные черты)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уховные ценности российского общества. Вклад российской культуры в формирование ценностей современного обществ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ая структура общества (дать характеристику стратификации и дифференциации)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е общности, группы и их тип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часть задания в формате ЕГЭ</w:t>
      </w:r>
    </w:p>
    <w:sectPr>
      <w:type w:val="nextPage"/>
      <w:pgSz w:w="11906" w:h="16838"/>
      <w:pgMar w:left="42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26:00Z</dcterms:created>
  <dc:creator>Admin</dc:creator>
  <dc:description/>
  <cp:keywords/>
  <dc:language>en-US</dc:language>
  <cp:lastModifiedBy>Пользователь</cp:lastModifiedBy>
  <dcterms:modified xsi:type="dcterms:W3CDTF">2024-11-25T09:24:00Z</dcterms:modified>
  <cp:revision>8</cp:revision>
  <dc:subject/>
  <dc:title/>
</cp:coreProperties>
</file>