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 по биологии (углубленный уровень)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11 класс.(3 ч./нед.)</w:t>
      </w:r>
    </w:p>
    <w:p>
      <w:pPr>
        <w:pStyle w:val="Normal"/>
        <w:jc w:val="center"/>
        <w:rPr/>
      </w:pPr>
      <w:r>
        <w:rPr/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25"/>
        <w:gridCol w:w="851"/>
        <w:gridCol w:w="4678"/>
        <w:gridCol w:w="3827"/>
        <w:gridCol w:w="2410"/>
        <w:gridCol w:w="3167"/>
        <w:gridCol w:w="3167"/>
        <w:gridCol w:w="3167"/>
        <w:gridCol w:w="3167"/>
        <w:gridCol w:w="3167"/>
      </w:tblGrid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лементы содержания по тем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учеб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вторение тем курса 10 класса </w:t>
            </w:r>
            <w:r>
              <w:rPr>
                <w:i/>
              </w:rPr>
              <w:t>(11 часов)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как комплексная наука. УОЖ. Методы биоло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науки. Уровни организации биосисте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ют определение уровням организации жизни и методам исследова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являют особенности УОЖ и методов исслед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ъясняют суть методов изучения клетки, приводят примеры применения данных методов.   </w:t>
            </w:r>
          </w:p>
          <w:p>
            <w:pPr>
              <w:pStyle w:val="Normal"/>
              <w:jc w:val="both"/>
              <w:rPr/>
            </w:pPr>
            <w:r>
              <w:rPr/>
              <w:t>Выделяют существенные признаки химического состава клетки, строения клетки, прокариот и эукариот, гена, обмена веществ и превращений энергии в клетке, фотосинтеза, пластического и энергетического обмена, брожения, хемосинтеза, признаки онтогене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авливают взаимосвязи строения и функций органоидов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ивают процессы бесполого и полового размножения, оплодотворения, делают выводы на основе сравнения. </w:t>
            </w:r>
          </w:p>
          <w:p>
            <w:pPr>
              <w:pStyle w:val="Normal"/>
              <w:jc w:val="both"/>
              <w:rPr/>
            </w:pPr>
            <w:r>
              <w:rPr/>
              <w:t>Умеют пользоваться генетической терминологией и символикой.</w:t>
            </w:r>
          </w:p>
          <w:p>
            <w:pPr>
              <w:pStyle w:val="Normal"/>
              <w:jc w:val="both"/>
              <w:rPr/>
            </w:pPr>
            <w:r>
              <w:rPr/>
              <w:t>Решают задачи разной сложности по генет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рганизация клет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 и микроэлементы. Неорганические и органические вещества в клетк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клет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бранные и немембранные органоиды клетки. Прокариотические клетки. Вирус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превращение энергии в клетк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. Ассимиляция. Диссимиляция. Автотрофы. Гетеротрофы. Энергетический обме, фотосинтез, биосинтез белк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 клет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аза, митоз, мейо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организ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генез. Этапы эмбрионального развит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наследственности и изменчив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генетики. Законы Г.Менделя и Т.Моргана. Наследование признаков сцепленных с поло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решению задач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елекция и биотехнолог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елекции и их генетические основ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задачи по темам повтор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ходной контроль. Контрольная рабо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формата ЕГЭ по темам повтор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формате ЕГЭ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ые ошиб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амостоятельная работа над типичными ошибками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Теория эволюции </w:t>
            </w:r>
            <w:r>
              <w:rPr>
                <w:i/>
              </w:rPr>
              <w:t>(55 часов)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рия эволюционного учения.</w:t>
            </w:r>
            <w:r>
              <w:rPr/>
              <w:t xml:space="preserve"> Развитие эволюционных ид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е о первоначалах. Искусственные системы. Вид. Бинарная номенклатура. К. Линней. Креационизм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ют определение понятиям эволюция, креационизм, трансформизм, искусственный отбор, естественный отбор, корреляция, дивергенция.</w:t>
            </w:r>
          </w:p>
          <w:p>
            <w:pPr>
              <w:pStyle w:val="Normal"/>
              <w:jc w:val="both"/>
              <w:rPr/>
            </w:pPr>
            <w:r>
              <w:rPr/>
              <w:t>Объясняют суть разных эволюционных концепций, вклад эволюционной теории в формирование современной естественно-научной картины мира, вклад К.Линнея, Ж.Б.Ламарка, Ч.Дарвина в развитие биологической науки.</w:t>
            </w:r>
          </w:p>
          <w:p>
            <w:pPr>
              <w:pStyle w:val="Normal"/>
              <w:jc w:val="both"/>
              <w:rPr/>
            </w:pPr>
            <w:r>
              <w:rPr/>
              <w:t>Характеризуют содержание эволюционной теории Ч.Дарвина, синтетической теории эволюции.</w:t>
            </w:r>
          </w:p>
          <w:p>
            <w:pPr>
              <w:pStyle w:val="Normal"/>
              <w:rPr/>
            </w:pPr>
            <w:r>
              <w:rPr>
                <w:bCs/>
              </w:rPr>
              <w:t>Объясняют</w:t>
            </w:r>
            <w:r>
              <w:rPr>
                <w:b/>
              </w:rPr>
              <w:t xml:space="preserve"> </w:t>
            </w:r>
            <w:r>
              <w:rPr/>
              <w:t xml:space="preserve">роль эволюционной теории в формировании современной естественно-научной картины мира. </w:t>
            </w:r>
          </w:p>
          <w:p>
            <w:pPr>
              <w:pStyle w:val="Normal"/>
              <w:rPr/>
            </w:pPr>
            <w:r>
              <w:rPr/>
              <w:t>Сравнивают естественный и искусственный отбор, делают выводы на основе сравнения.</w:t>
            </w:r>
          </w:p>
          <w:p>
            <w:pPr>
              <w:pStyle w:val="Normal"/>
              <w:rPr/>
            </w:pPr>
            <w:r>
              <w:rPr/>
              <w:t>Решают биологические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эволюционные концеп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изм. Концепция единого плана строения. Градация. Градуалиситическая концепция. Принцип корреляции. Теория катастроф. Ж.-Б. Ламарк, Ж. Кювье, Э. Сент-Илер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заполн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возникновения дарвиниз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деятельность Ч.Дарвина. Учение о зародышевом сходстве. Исторический метод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культурных форм организмов (по Дарвину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сть, изменчивость. Искусственный отбор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видов в природе (по Дарвину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за существование. Естественный отбор. Приспособления. Принцип относительной органической целесообразности. Дивергенция. Монофилитическое видообразован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ая теория эволюци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ий дарвинизм. Исторический подход. Мутационная теория эволюции. Синтетическая теория эволюци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заполн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«История эволюционного учения». Те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эволюционного уч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ст в формате ЕГЭ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кроэволюция.</w:t>
            </w:r>
            <w:r>
              <w:rPr/>
              <w:t xml:space="preserve"> Молекулярно-генетические основы эволю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эволюция. Элементарный эволюционный материал: мутации Элементарная единица эволюции: популяция. Генофонд. Панмиксия.  Закон генетического равновесия. Идеальная популяция. Уравнение Харди-Вайнбега. Элементарное эволюционное явлени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ают определение понятию вид, видообразование, микроэволюция, стабилизирующий отбор, движущий отбор, дизруптивный (разрывающий) отбор, популяционные волны, дрейф генов, приспособленность (адаптация), адаптациогенез, преадаптац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ясняют особенности вида, его критерии, особенности популяции как единицы эволюции, движущие силы эволюции, их влияние на генофонд популяции, результаты эволюции, сохранение многообразия видов как основу устойчивого развит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Выделяют</w:t>
            </w:r>
            <w:r>
              <w:rPr/>
              <w:t xml:space="preserve"> существенные признаки вида, процессов естественного отбора, формирования приспособленности, образования вид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ясняют причины эволюции, изменяемости вид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водят доказательства родства живых организмов на основе положений эволюционного учения, необходимости сохранения многообразия вид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исывают особи вида по морфологическому критерию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являют приспособления организмов к среде обит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казывают на примерах относительный характер приспособленнос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ируют таблицы, схемы, рисун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ают биологические задачи, составляют таблицы и схем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е силы эволюции, их влияние на генофонд популя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ционный процесс. Комбинативная изменчивость. Популяционные волны. Дрейф ген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грация. Изоляция: генетическая (пространственная), биологическая (репродуктивная): экологическая, морфофункциональная, этологическая (поведенческая), генетическая. Эффект основател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групповой отбор. Предпосылки естественного отбора. Борьба за существование. Соотбор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естественного отбо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Стабилизирующий, движущий, разрывающий (дизруптивный) отбор; индустриальный(промышленный)меланиз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по заполнению таблицы 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ость организм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ость. Адаптациогенез. Преадаптация. Приспособления. Защитная окраска. Маскировка. Мимикрия. Средства пассивной защиты. Относительная целесообразность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решению биологических задач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1. «Описание приспособленности организмов и её относительного характер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ость к среде и её относительный характер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. Его критерии и струк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. Критерии вида. Полиморфизм. Виды-двойники. Ареал. Экологическая ниша. Космополиты. Эндемики. Подвиды. Экотипы. Популяци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амостоятельная работа по заполн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2. «Сравнение видов по морфологическому критер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критери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атрическое и симпатрическое видообразован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«Микроэволюция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эволюц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История развития эволюционного учения. Микроэволюция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. Микроэволюц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в формате ЕГЭ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кроэволюция. </w:t>
            </w:r>
            <w:r>
              <w:rPr/>
              <w:t>Палеонтологические и биогеографические методы изучения эволю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. Палеонтология. Переходные формы. Филогенетические ряды. Биогеография. Дрейф континенто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Дают определения понятиям макроэволюция, палеонтология, филогенетические ряды, гомологичные органы, аналогичные органы, рудименты, атавизмы, биологический прогресс, биологический регресс, ароморфоз, идиоадаптация, общая дегенерац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Приводят</w:t>
            </w:r>
            <w:r>
              <w:rPr>
                <w:b/>
              </w:rPr>
              <w:t xml:space="preserve"> </w:t>
            </w:r>
            <w:r>
              <w:rPr/>
              <w:t>доказательства эволюции живой приро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арактеризуют пути и направления эволюции, общие закономерности эволюции, принципы классификац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ыявляют пути эволюции и объясняют их значение в появлении новых видов на конкретных примерах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иводят примеры ароморфозов, идиоадаптаций, общих дегенераций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ясняют общие закономерности эволюционного процесс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являют ароморфозы и идиоадаптации у растений и животны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ируют таблицы, схемы, рисун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ают биологические задачи, составляют таблицы и сх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бриологические сравнительно-морфологические методы изучения эволю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бриология. Морфология. Закон зародышевого сходства. Биогенетический закон. Гомологичные и аналогичные органы. Рудименты. Атавизм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о-биохимические, генетические и математические методы изучения эволю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ная последовательность белков. Генетический код. Биохимическая гомология. Компьютерное моделирован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 пути эволю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прогресс. Биологический регресс. Ароморфоз. Идиоадаптация. Общая дегенерация. Специализац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заполн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. № 3 «Ароморфозы и идиоадаптации у растений и животны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растений и животны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направленной эволю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тическая, дивергентная, конвергентная и параллельная эволюц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закономерности эволю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эволюции: направленность, необратимость, происхождение от неспециализированных предков, прогрессирующая специализация, адаптивная радиация, чередование главных направлений, неравномерность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классифик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. Систематика. Бинарная номенклатура и иерархичность. Таксон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система органического ми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бактерии. Эубактерии. Багрянки. Настоящие водоросли. Высшие растения. Простейшие. Многоклеточные. Грибы. Биоразнообраз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оставлению схе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 «Развитие эволюционного учения», «Микроэволюция», «Макроэволюция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закономерности, изученные в этих тема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Самостоятельная работа по решению биологических задач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ежный контроль. Зачё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, изученные в первом полугоди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и развитие жизни на Земле  Гипотезы и теории возникновения жизни на Земл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логия. Биогенез. Абиогенез. Креационизм. Самопроизвольное зарождение жизни. Витализм. Стационарное состояние жизни. Панспермия. Биопоэз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Дают определение понятиям теология, биогенез, абиогенез, витализм, коацервация, пробионты, геохронология, радиометрическое датирован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ходят информацию о гипотезах происхождения жизни в различных источника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Приводят</w:t>
            </w:r>
            <w:r>
              <w:rPr>
                <w:b/>
              </w:rPr>
              <w:t xml:space="preserve"> </w:t>
            </w:r>
            <w:r>
              <w:rPr/>
              <w:t>гипотезы происхождения жизни, отличительные признаки живого, усложнение живых организмов на Земле в процессе эволю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ывать материалистические теории возникновения жизн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ируют и оценивают различные гипотезы сущности жизни, происхождение жизни, геохронологическую таблиц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ргументируют свою точку зрения в ходе дискуссии по обсуждению гипотез сущности и происхождения жизн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ыделяют этапы биохимической эволюции, эволюции растительного и животного мира, отличительные особенности строения первых наземных растений, эволюционные преимущества      перехода растений к семенному размножению.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ясняют значение для развития живой природы перехода от гаплоидности к диплоидности, причины расцвета земноводных в каменноугольном периоде, влияние на развитие животных и растений оледен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исывают климатические изменения в раннем и позднем палеозое, мезозое и кайнозо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арактеризуют развитие живых организмов в архее, протерозое, палеозое, мезозое, кайнозо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ируют таблицы, схемы, рисун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ают биологические задачи, составляют таблицы и сх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анализу гипотез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неорганической эволю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ая атмосфера. Гипотезы: коацерватная, первичного бульона, генетическая. Коацервация. Протеиноиды. Микросферы. Рибозимы. Пробионты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органической эволю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еточные организмы. Гипотезы: мембраногенеза, симбиогенез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дцарств организ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енот. Прокариоты. Эукариоты. Неклеточные организмы. Дробянки. Растения. Животные. Грибы. Вирусы. Многоклеточность. Дифференцировка клето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эволюции растительного ми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сли. Риниофиты. Мхи. Папоротникообразные. Семенные папоротники. Голосеменные. Покрытосеменные. Спорофит. Гаметофи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эволюции животного ми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ейшие. Пластинчатые. Кишечнополостные. Плоские черви. Членистоногие. Эктодерма. Мезодерма. Энтодерма. Двусторонняя симметрия. Конечности. Хитиновый покров. </w:t>
            </w:r>
          </w:p>
          <w:p>
            <w:pPr>
              <w:pStyle w:val="Normal"/>
              <w:rPr/>
            </w:pPr>
            <w:r>
              <w:rPr/>
              <w:t>Хордовые. Лёгкие. Внутренний скелет. Амниотическое яйцо. Теплокровность. Сложное поведен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Земли и методы её изуч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менелости. Геохронология. Радиометрическое датирование. Геохронологическая шкала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архее и протерозо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рхей. Архей. Архебактерии. Цианобактерии. Строматолиты. Протерозой. Точка Пастер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оставл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палеозо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озой. Пангея. Тетис. Кембрий. Трилобиты. Археоциаты. Ордовик. Граптолиты. Силур. Риниофиты. Девон. Панцирные и кистепёрые рыбы. Ихтиостеги. Стегоцефалы. Карбон. Лепидодентроны. Сигиллярии. Каламиты. Птеридоспермы. Кордаиты. Котилозавры. Пермь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оставл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мезозо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озой. Гондвана. Лавразия. Триас. Хвойные. Гинкговые. Саговниковые. Белемниты. Аммониты. Триконодонт. Юра. Динозавры. Археоптерикс. Протоавис. Мел. Покрытосеменны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оставл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кайнозо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нозой. Палеоген. Неоген.  Антропоген. Третичный период. Диатрима. Махайрод. Индрикотерий. Мастодонт. Базилозавр. Дриопитек. Четвертичный период. Мамонт. Шерстистый носоро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оставл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«Возникновение и развитие жизни на Земле». Те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тем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в формате ЕГЭ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ловек – биосоциальная система.</w:t>
            </w:r>
            <w:r>
              <w:rPr/>
              <w:t xml:space="preserve"> Антропология – наука о человек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логия. Морфология. Антропогенез. Расоведение. Методы антропологии: антропометрические, реконструкции, этнографические, этологически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Дают определение понятиям антропология, антропогенез, антропометрия, этнография, раса, расизм, расогенез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Находят информацию о происхождении человека в разных источниках и оценивают её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Приводят</w:t>
            </w:r>
            <w:r>
              <w:rPr/>
              <w:t xml:space="preserve"> разные гипотезы происхождения человека</w:t>
            </w:r>
          </w:p>
          <w:p>
            <w:pPr>
              <w:pStyle w:val="C10"/>
              <w:shd w:fill="FFFFFF" w:val="clear"/>
              <w:spacing w:lineRule="auto" w:line="276" w:before="0" w:after="0"/>
              <w:ind w:right="-104" w:hanging="0"/>
              <w:rPr/>
            </w:pPr>
            <w:r>
              <w:rPr/>
              <w:t>Называют признаки, доказывающие принадлежность человека к подтипу Позвоночные, классу Млекопитающие.</w:t>
            </w:r>
          </w:p>
          <w:p>
            <w:pPr>
              <w:pStyle w:val="C10"/>
              <w:shd w:fill="FFFFFF" w:val="clear"/>
              <w:spacing w:lineRule="auto" w:line="276" w:before="0" w:after="0"/>
              <w:ind w:right="-104" w:hanging="0"/>
              <w:rPr/>
            </w:pPr>
            <w:r>
              <w:rPr/>
              <w:t>Доказывают с позиций биогенетического закона животное происхождение человека.</w:t>
            </w:r>
          </w:p>
          <w:p>
            <w:pPr>
              <w:pStyle w:val="C10"/>
              <w:shd w:fill="FFFFFF" w:val="clear"/>
              <w:spacing w:lineRule="auto" w:line="276" w:before="0" w:after="0"/>
              <w:ind w:right="-104" w:hanging="0"/>
              <w:rPr>
                <w:color w:val="000000"/>
              </w:rPr>
            </w:pPr>
            <w:r>
              <w:rPr/>
              <w:t xml:space="preserve">Характеризуют этапы эволюции человека, движущие силы антропогенеза, </w:t>
            </w:r>
            <w:r>
              <w:rPr>
                <w:rStyle w:val="C8"/>
                <w:color w:val="000000"/>
              </w:rPr>
              <w:t>особенность направления отбора мутаций под влиянием трудовой деятельности, прогрессивные черты в эволюции древнейших, древних и первых современных людей,</w:t>
            </w:r>
            <w:r>
              <w:rPr/>
              <w:t xml:space="preserve"> </w:t>
            </w:r>
            <w:r>
              <w:rPr>
                <w:rStyle w:val="C8"/>
                <w:color w:val="000000"/>
              </w:rPr>
              <w:t>роль биологических и социальных факторов в эволюции человека. Доказывают, что человек – одновременно и биологическое и социальное существо.</w:t>
            </w:r>
          </w:p>
          <w:p>
            <w:pPr>
              <w:pStyle w:val="C10"/>
              <w:shd w:fill="FFFFFF" w:val="clear"/>
              <w:spacing w:lineRule="auto" w:line="276" w:before="0" w:after="0"/>
              <w:ind w:right="-104" w:hanging="0"/>
              <w:rPr>
                <w:color w:val="000000"/>
              </w:rPr>
            </w:pPr>
            <w:r>
              <w:rPr/>
              <w:t xml:space="preserve">Выявляют отличия человека от животных, </w:t>
            </w:r>
            <w:r>
              <w:rPr>
                <w:rStyle w:val="C8"/>
                <w:color w:val="000000"/>
              </w:rPr>
              <w:t xml:space="preserve">биологические особенности человека связанные с прямохождением, </w:t>
            </w:r>
            <w:r>
              <w:rPr/>
              <w:t>социальные изменения на каждом этапе эволюции человека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Объясняют </w:t>
            </w:r>
            <w:r>
              <w:rPr>
                <w:rStyle w:val="C8"/>
                <w:color w:val="000000"/>
              </w:rPr>
              <w:t xml:space="preserve">почему не все группы австралопитеков и неандертальцев можно считать предками человека, объясняют </w:t>
            </w:r>
            <w:r>
              <w:rPr/>
              <w:t>происхождение и единство человеческих рас.</w:t>
            </w:r>
          </w:p>
          <w:p>
            <w:pPr>
              <w:pStyle w:val="C10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8"/>
                <w:bCs/>
                <w:color w:val="000000"/>
              </w:rPr>
              <w:t xml:space="preserve">Выделяют признаки </w:t>
            </w:r>
            <w:r>
              <w:rPr>
                <w:rStyle w:val="C8"/>
                <w:color w:val="000000"/>
              </w:rPr>
              <w:t>различий человеческих рас и</w:t>
            </w:r>
            <w:r>
              <w:rPr>
                <w:color w:val="000000"/>
              </w:rPr>
              <w:t xml:space="preserve"> </w:t>
            </w:r>
            <w:r>
              <w:rPr>
                <w:rStyle w:val="C8"/>
                <w:bCs/>
                <w:color w:val="000000"/>
              </w:rPr>
              <w:t xml:space="preserve">объясняют </w:t>
            </w:r>
            <w:r>
              <w:rPr>
                <w:rStyle w:val="C8"/>
                <w:color w:val="000000"/>
              </w:rPr>
              <w:t>причины   различий.</w:t>
            </w:r>
          </w:p>
          <w:p>
            <w:pPr>
              <w:pStyle w:val="C10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8"/>
                <w:bCs/>
                <w:color w:val="000000"/>
              </w:rPr>
              <w:t>Описывают </w:t>
            </w:r>
            <w:r>
              <w:rPr>
                <w:rStyle w:val="C8"/>
                <w:color w:val="000000"/>
              </w:rPr>
              <w:t>образ жизни древнейших людей, древних и первых современных людей.</w:t>
            </w:r>
          </w:p>
          <w:p>
            <w:pPr>
              <w:pStyle w:val="C10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8"/>
                <w:bCs/>
                <w:color w:val="000000"/>
              </w:rPr>
              <w:t>Осуществляют </w:t>
            </w:r>
            <w:r>
              <w:rPr>
                <w:rStyle w:val="C8"/>
                <w:color w:val="000000"/>
              </w:rPr>
              <w:t>самостоятельный   поиск   биологической информации из различных источник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ируют таблицы, схемы, рисунки.</w:t>
            </w:r>
          </w:p>
          <w:p>
            <w:pPr>
              <w:pStyle w:val="C10"/>
              <w:shd w:fill="FFFFFF" w:val="clear"/>
              <w:spacing w:lineRule="auto" w:line="276" w:before="0" w:after="0"/>
              <w:rPr/>
            </w:pPr>
            <w:r>
              <w:rPr/>
              <w:t>Решают биологические задачи, составляют таблицы и сх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представлений о происхождении челове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онические мифы. Сказания о сотворении человека. Антропогенная гипотеза антропогенеза. Симиальная теория антропогенеза. Трудовая теория антропогенеза Ф.Энгельс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амостоятельная работа по анализу гипотез и теорий происхождения человека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 человека с животны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человекообразные обезьяны. Люди. Человек разумный. Реакция преципитации. Метод гибридизации ДН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я человека от живот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хождение. Рука. Позвоночник </w:t>
            </w:r>
            <w:r>
              <w:rPr>
                <w:lang w:val="en-US"/>
              </w:rPr>
              <w:t>S</w:t>
            </w:r>
            <w:r>
              <w:rPr/>
              <w:t xml:space="preserve"> – образной формы. Сводчатая стопа. Подбородочный выступ. Вторая сигнальная система. Внегенетический способ передачи информации. Систематическое изготовление оруди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е силы антропогенез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изменчивость. Увеличение радиационного фона. Естественный отбор. Групповое сотрудничество. Общение. Орудийная деятельность. Постоянные жилища. Мясная пища. Альтруиз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тадии антропогенеза: дриопитеки, протоантроп, архантро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иопитеки. Кениапитек. Протоантроп. Австралопитеки. Презинджантроп. Человек умелый. Олдовайская культура. Архантроп. Питекантроп. Синантроп. Гейдельбергский человек. Человек прямоходящий. Ашельская культур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по составл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тадии антропогенеза: палеоантроп, неоантро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оантроп. Неандерталец. Человек разумный. Мустьерская культура. Неоантроп. Кроманьонец. Шательперронская культура. Неолитическая революция. Первобытное искусство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заполнению 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современного челове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индивидов. Полиморфизм. Единство человеческих рас. Метисация. Социальный дарвинизм. Расизм. Расовая антропология. Расовая гигиен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кие расы: время, место и причины возникнов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: малые, переходные, евразийская, экваториальная, монголоидная. Расогенез. Полицентризм. Моноцентриз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ость человека к разным условиям сред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вные типы людей: арктический, высокогорный, тропический, умеренного пояс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заполн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адаптации человека. Лабораторная работа № 4 «Изучение экологических адаптаций человека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«Изучение экологических адаптаций человека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как часть природы и общ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человека: физический, витальный, биосоциальный, ментальный, духовный. Кластер. Морфогенетическое поле. Пирамида потребностей. Ментальность. Культура. Сфера симво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темы «Человек – биосоциальная система»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эволюции человека, движущие силы антропогенеза, ра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решению биологических задач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Возникновение и развитие жизни на Земле. Эволюция человека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, гипотезы, закономерности те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в формате ЕГЭ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изм и окружающая среда </w:t>
            </w:r>
            <w:r>
              <w:rPr>
                <w:i/>
              </w:rPr>
              <w:t>(36 часов)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мы и среда обитания</w:t>
            </w:r>
            <w:r>
              <w:rPr/>
              <w:t>. Зарождение и развитие экологии. Раздел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. Разделы экологии: аутэкология, синэкология, экология популяций, экология сообществ и экосистем, общая экология, экология ландшафтов, промышленная экология, социальная экология, математическая экология. Биология окружающей среды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ают определение понятиям экология, среда обитания, биомы, биоценоз, биомасса, биогеоценоз, первичная продукция, экосистема, экологические факторы, абиотические факторы, биотические факторы, антропогенные факторы; гомойотермные организмы, пойкилотермные организмы, фотопериодизм, видовое разнообраз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ывают экологические факторы, их значение в жизни организмов, биологические ритмы, межвидовые отношения, видовую и пространственную организацию экосистем,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ясняют влияние экологических факторов (света, температуры, влажности) на организм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водят доказательства взаимосвязей организмов и окружающей сре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являют приспособления у организмов к влиянию экологических фактор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исывают приспособления у растений и животных к недостатку влаги, разной освещённости; характеризовать вредное влияние излучения на живые организмы; приспособления у растений и животных к изменениям температуры окружающей среды; пространственную структуру сообщества и его видовое разнообрази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водят примеры абиотических, биотических, антропогенных факторов; влияния факторов на живые организмы и организмов на среду обитания; приспособления организмов к сезонным изменениям; видового многообразия биоценоз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Характеризуют методы экологии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биотические и биотические факторы сред; биологические ритмы; жизненные формы растений и животных; экологическую структуру популяции; типы динамики популяц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ируют таблицы, схемы, рисун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ают биологические задачи, составляют таблицы и сх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эколо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ые наблюдения. Мониторинг окружающей природной среды. Эксперимент. Моделирование. Прогнозирован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ы обитания организм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ы обитания организмов: водная, наземно-воздушная, почвенная, внутриорганизменна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заполн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факторы и закономерности их действ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факторы: абиотические, биотические, антропогенные, раздражители, ограничители, модификаторы, сигналы. Биологический оптимум. Толерантность. Экологическая пластичность. Эврибионты. Стенобионты. Ограничивающий фактор. Правило минимум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по решению биологических задач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как экологический факто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. Экологические группы растений: световые, светолюбивые, тенелюбивые, теневыносливые. Экологические группы животных: дневные, сумеречные, ночные. Фотопериодизм. Растения: длиннодневные, короткодневные, нейтральны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по описанию экологических групп растений и животных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как экологический факто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. Анабиоз. Организмы: пойкилотермные, гомойотермные, эвритермные, стенотермные. Температурные приспособления растений: зимостойкость, морозоустойчивость, состояние покоя. Терморегуляция: химическая, физическая, поведенческа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по описанию экологических групп растений и животных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как экологический факто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. Растения: гидатофиты, гидрофиты, мезофиты, ксерофиты. Животные: водные, полуводные, наземны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по описанию экологических групп растений и животных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ость растений к среде обитания. Лабораторная работа № 5 «Сравнение анатомических особенностей растений из разных мест обитания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«Сравнение анатомических особенностей растений из разных мест обитания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и ионный состав сред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. Углекислый газ. Газообмен. Солёность. Кислотность среды. Солевой анабиоз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и рельеф. Погодные и климатические фактор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очвы. Рельеф земной поверхности. Погоды. Климат. Микроклима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итмы. Приспособления организмов к сезонным изменениям условий сред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итмы: внешние, внутренние, суточные, годичные. Спячка. Зимний сон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енная форма организм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ая форма организма. Жизненные формы растений: дерево, кустарник, кустарничек, многолетние травы. Однолетние травы. Жизненные формы животных: гидробионты, геобионты, аэробионт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ические взаимодейств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ические взаимодействия. Конкуренция. Хищничество. Паразитизм.</w:t>
            </w:r>
          </w:p>
          <w:p>
            <w:pPr>
              <w:pStyle w:val="Normal"/>
              <w:rPr/>
            </w:pPr>
            <w:r>
              <w:rPr/>
              <w:t>Мутуализм. Комменсализм. Аменсализм. Нейтрализ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/>
              <w:t>Самостоятельная работа по решению биологических задач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ниша ви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ниша. Многомерная модель экологической ниш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характеристика популя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. Показатели популяции: рождаемость, смертность, прирост, темп роста, численность, плотность. Биотический потенциал популяции. Вспышка размнож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структура популя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опуляции: пространственная, возрастная. Пространственное размещение особей: случайное, равномерное, групповое. Возрастные пирамиды. Структура популяции: половая, этологическая. Этология. Образ жизни: одиночный, семейный, стайный, стадный, колониальны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оставлению схем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популяции и её регуля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популяции. Типы динамики: стабильные, изменчивый, взрывной. Кривые выживания. Факторы смертности. Ёмкость сред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«Организмы и среда обитания». Те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, правила, закономерности тем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в формате ЕГЭ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бщества и экологические системы.</w:t>
            </w:r>
            <w:r>
              <w:rPr/>
              <w:t xml:space="preserve"> Сообщества организмов: структуры и связ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ценоз. Биотоп. Фитоценоз. Зооценоз. Микробиоценоз. Компоненты экосистемы. Связи: трофические, топические, форические, фабрические.  Эдификаторы. Ярусность. Мозаичность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ют определение ключевым понятиям - пищевая цепь, детритная цепь, пастбищная цепь, сеть питания, трофическая структура, трофический уровень, экологическая пирамида, климакс, сукцесс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зывают пищевые связи, круговорот веществ и превращение энергии в экосистемах, причины устойчивости и смены экосистем, особенности агроценозов, последствия влияния деятельности человека на экосистемы, особенности биосферы, роль живых организмов, учение Вернадского, эволюцию биосферы, глобальные экологические проблемы и пути их решения, последствия деятельности человека в окружающей среде, правила поведения в природе.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деляют существенные признаки экосистем, процесса круговорота веществ и превращения энергии в экосистемах и биосфер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ясняют причины устойчивости и смены экосистем, составляют схемы переноса веществ и энергии, роль живых организмов в круговороте веществ; проявление правила пирамиды биомассы; причины смены экосистем; причины и последствия загрязнения атмосферы, последствия уничтожения лес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исывать компоненты биосферы, круговорот воды, углерода, азота, серы в природе; механизм сукцессий; влияние загрязнения воздуха и природных вод на биоценоз; причины и последствия загрязнения пресных и морских вод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водят примеры проявлений функций живого вещества; пастбищной и детритной цепи питания; истощения водных ресурс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арактеризуют влияние человеческой деятельности на круговорот веществ в природ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ляют схемы пищевых цепей и пищевых сетей и объяснять роль взаимосвязей в жизни сообщест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являть антропогенные изменения в экосистемах своего регион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уществляют самостоятельный поиск биологической информации из различных источ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ы. Круговорот веществ и поток энер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система. Биогеоценоз: Экотоп, климатоп, эдафотоп, продуценты, консументы, редуценты. Трофические уровни. Трофические цепи и сеть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оставлению схем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экосист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асса. Продукция. Биологическая продуктивность экосистем. Валовая первичная продукция. Чистая первичная продукция. Вторичная продукция. Траты на дыхание. Экологические пирамиды: чисел, биомассы, энерги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 «Составление пищевых цепей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а озера. Фитопланктон. Зоопланктон. Бентос. Экосистема смешанного леса. Гумус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экосистемы. Антропогенные экосистем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экосистема. Агробиоценоз. Монокультура. Урбоэкосистема. Техносфера. Городская флора и фауна. Синантропизация фаун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разнообразие – основа устойчивости сообщест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разнообразие. Принципы биоразнообразия: дополнительности, взаимозаменяемости, взаиморегуляции, дублирования функций. Викарирующие виды. Монофаги. Экологическая реставрац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еоценозы нашей местности. Практическая работа № 2 «Изучение и описание экосистем своей местности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– глобальная экосистема. Биосфера – живая оболочка Зем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. Вещество: живое, биогенное, косное, биокосное, радиоактивное, космогенно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живого вещ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живого веществ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оставл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существования биосфер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ая экосистема. Динамическое равновесие. Обратная связь: отрицательная, положительная. Круговороты: большой, малый. Биогеохимические циклы элементов. Воздействия: гравитационные,   ионные, корпускулярны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оставлению схем круговоротов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биомы Зем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ы: полярные области и тундра, хвойные, смешанные и широколиственные лес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составлению таблицы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тво в биосфере Зем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ная роль человека. Антропогенный круговорот. Антропогенные воздействия. Антропобиосфера. Ноосфера. Ноосферогенез. Глобальный экологический кризис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ществование человечества и природы. Рациональное природопользование и устойчивое развит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волюция. Антропогенные пределы. Запредельный мир. Глобалистика. Рациональное природопользование. Природные ресурсы: неисчерпаемые, исчерпаемые. Экологический след. Ноосферная цивилизация. Устойчивое развити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е знаний за курс 11 кла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рмины, понятия и закономерности изученные в курсе 11 класс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решению биологических задач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0,</w:t>
            </w:r>
          </w:p>
          <w:p>
            <w:pPr>
              <w:pStyle w:val="Normal"/>
              <w:ind w:left="-142" w:hanging="0"/>
              <w:rPr/>
            </w:pPr>
            <w:r>
              <w:rPr/>
              <w:t>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ый контроль. Контрольная рабо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рмины, понятия, законы и теории изученные в 11 классе.</w:t>
            </w:r>
          </w:p>
          <w:p>
            <w:pPr>
              <w:pStyle w:val="Normal"/>
              <w:rPr/>
            </w:pPr>
            <w:r>
              <w:rPr/>
              <w:t>1 урок – задания 1 части ЕГЭ , 2 урок – задания 2 части ЕГЭ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в формате ЕГЭ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ые ошиб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ния с  типичными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решению заданий с типичными ошибками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6:00:00Z</dcterms:created>
  <dc:creator>Светик</dc:creator>
  <dc:description/>
  <cp:keywords/>
  <dc:language>en-US</dc:language>
  <cp:lastModifiedBy>Анна</cp:lastModifiedBy>
  <cp:lastPrinted>2020-09-14T17:11:00Z</cp:lastPrinted>
  <dcterms:modified xsi:type="dcterms:W3CDTF">2021-11-05T08:39:00Z</dcterms:modified>
  <cp:revision>59</cp:revision>
  <dc:subject/>
  <dc:title/>
</cp:coreProperties>
</file>