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 по праву, 11 класс (68 ч.)</w:t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567"/>
        <w:gridCol w:w="1179"/>
        <w:gridCol w:w="5058"/>
        <w:gridCol w:w="4394"/>
        <w:gridCol w:w="1985"/>
      </w:tblGrid>
      <w:tr>
        <w:trPr>
          <w:trHeight w:val="5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сновные понятия содержа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сновные виды учебных дейст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Гражданское право (16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 как отрасль российского пра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Понятие, метод и сущность гражданского права. Гражданские правоотношения. Источники гражданского пра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Характеризуют гражданское право как часть российской системы права, ядро частного права, отрасль юридической науки. Называют(перечисляют) важнейшие источники гражданского права, объясняют, почему ГК РФ называют экономико-правовой конституцией страны. Называют и иллюстрируют примерами группы общественных отношений, составляющих предмет гражданского пра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</w:tr>
      <w:tr>
        <w:trPr>
          <w:trHeight w:val="2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гражданско-правовых отнош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Виды субъектов гражданских правоотношений. Физическое лицо как субъект пра</w:t>
              <w:softHyphen/>
              <w:t>ва. Юридические лица как субъекты пра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Раскрывают смысл понятий «физические лица», «гражданская правоспособность», «гражданская дееспособность». Характеризуют объём гражданской дееспособности в зависимости от возраста и уровня зрелости субъе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 Работа со словарем терминов</w:t>
            </w:r>
          </w:p>
        </w:tc>
      </w:tr>
      <w:tr>
        <w:trPr>
          <w:trHeight w:val="2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и представ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делки и ее виды. Формы сделок. Условия недействительности сделок. Пред</w:t>
              <w:softHyphen/>
              <w:t>ставительство в сделках. Доверенность и ее вид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условия объявления несовершеннолетнего полностью дееспособным (эмансипации). На основе работы с документом выявляют признаки понятия «юридическое лиц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ом, дискуссия</w:t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ходной контроль. 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енн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енное право. Отдельные виды обязатель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</w:rPr>
              <w:t>Называют и иллюстрируют примерами группы общественных отношений, составляющих предмет гражданского пра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бота с заданиями §4, заполнение табл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ущность договора. Виды догово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</w:t>
              <w:softHyphen/>
              <w:t>чения, изменения и расторжения договор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сновные виды договоров. Характеризуют объём гражданской дееспособности в зависимости от возраста и уровня зрелости субъе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домашнего задания. Анализ проблемной ситу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бственности и его виды.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ава собственности. Основания возник</w:t>
              <w:softHyphen/>
              <w:t>новения права собственности. Понятие права интеллектуальной собственности. Авторское право. Патентное пра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роль интеллектуальной собственности в современном мире. Раскрывают сущность понятия «право интеллектуальной собственност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. Практическ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бственность и порядок защиты права собственности. Защита неимущественных пра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редств индивидуализации участников гражданского оборота. Право ох</w:t>
              <w:softHyphen/>
              <w:t>раны нетрадиционных объектов интеллектуальной собственнос</w:t>
              <w:softHyphen/>
              <w:t>ти. Понятие общей собствен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(перечисляют) группы интеллектуальных прав. Поясняют на примерах основные группы институтов интеллекту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Разбор проблемных вопросов и зад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ая ответственность и способы защиты гражданских пра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граж</w:t>
              <w:softHyphen/>
              <w:t>данско-правовой ответственности. Виды гражданско-правовой ответственности. Способы защиты гражданских пра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(перечисляют) группы гражданских прав. Поясняют на пример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таблиц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как субъект экономических отношений. Правовые средства государственного регулирования эконом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средства государственного регулирования эконом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Умеют формулировать мыс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Владеют монологической и диалогической формами речи в соответствии с грамматическими и синтаксическими нормами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Групповая работа на основании текста учеб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 и предпринимательское пра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</w:t>
              <w:softHyphen/>
              <w:t>нимательство и предпринимательское пра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пределение «предпринимательство», характеризуют предпринимательское 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нимательской деятель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нимательской деятельности. Хозяйст</w:t>
              <w:softHyphen/>
              <w:t>венные товарищества. Хозяйственные общества. Производствен</w:t>
              <w:softHyphen/>
              <w:t xml:space="preserve">ный кооператив (артель). Унитарное предприятие. Понятие и сущность наследова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рганизационно-правовые формы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-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защиты предпринимательской деятельности и прав предприним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защиты предпринимательской деятельности и прав предпринимателей. Права потребителей. Защита прав по</w:t>
              <w:softHyphen/>
              <w:t>требителей при заключении договоров на оказание услуг. Сроки предъявления претензий. Защита прав потребител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основные способы регулирования защиты прав предпринимател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домашнего задания. Анализ проблемной ситу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потребите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я. Гарантийный срок хранения. Гарантийный срок эксплуатации. Сертификат каче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т структурировать и анализировать текстовые источники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ют навыки работы в группе (расширение опыта совместной деятельности);</w:t>
            </w:r>
          </w:p>
          <w:p>
            <w:pPr>
              <w:pStyle w:val="TableParagraph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ме</w:t>
            </w:r>
            <w:r>
              <w:rPr>
                <w:sz w:val="24"/>
                <w:szCs w:val="24"/>
                <w:lang w:val="ru-RU"/>
              </w:rPr>
              <w:t>ют</w:t>
            </w:r>
            <w:r>
              <w:rPr>
                <w:sz w:val="24"/>
                <w:szCs w:val="24"/>
              </w:rPr>
              <w:t xml:space="preserve"> слушать собеседни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следования на основании завещания. Формы завещания. Наследование по закон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основные правила наследования, указывают формы завеща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ом</w:t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 Семейное право (6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семейное право», его роль в системе правовых нор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крывают смысл понятия «семейное право», раскрывают гуманистическую сущность целей, норм и принципов семейного пра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нормативными документ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-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нормы института бра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заключения брака. Расторжение брака. Имуществен</w:t>
              <w:softHyphen/>
              <w:t>ные и личные неимущественные права супругов, выраженные в законе. Договорной режим имущества супругов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 основные источники семейного права. Характеризуют структуру Семейного кодекса РФ. Выделяют критерии сравнительного анализа семейных и гражданских правоотнош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ом, диску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-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ители и дети: правовые основы взаимо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и де</w:t>
              <w:softHyphen/>
              <w:t>ти: правовые основы взаимоотношений. Алиментные обязатель</w:t>
              <w:softHyphen/>
              <w:t>ства./ Семья. Брачный догов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особенности субъектов, объектов, содержания и оснований возникновения семейных правоотношений. Сравнивают юридическое и социологическое понимание семьи и бра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 Разбор проблемных вопросов и зад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детей и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и де</w:t>
              <w:softHyphen/>
              <w:t>ти: правовые основы взаимоотношений. Алиментные обязатель</w:t>
              <w:softHyphen/>
              <w:t>ства./ Семья. Брачный догов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Называют (перечисляют) особенности родительских прав. Указывают и поясняют на примерах личные права ребёнка. На основе работы с документом называют и конкретизируют имущественные права детей. Объясняют взаимосвязь между личными и имущественными правами ребёнка и правами и обязанностями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ный диктант</w:t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 Жилищное право (2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-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лищные правоотно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inion Pro;Times New Roman" w:hAnsi="Minion Pro;Times New Roman" w:eastAsia="Minion Pro;Times New Roman" w:cs="Minion Pro;Times New Roman"/>
                <w:lang w:eastAsia="en-US"/>
              </w:rPr>
            </w:pPr>
            <w:r>
              <w:rPr>
                <w:rFonts w:eastAsia="Minion Pro;Times New Roman" w:cs="Minion Pro;Times New Roman" w:ascii="Minion Pro;Times New Roman" w:hAnsi="Minion Pro;Times New Roman"/>
                <w:lang w:eastAsia="en-US"/>
              </w:rPr>
              <w:t>Жилищные правоотношения. Реализация гражданами права на жилье. /Жилищный фонд. Регистрация. Приватизац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inion Pro;Times New Roman" w:hAnsi="Minion Pro;Times New Roman" w:eastAsia="Minion Pro;Times New Roman" w:cs="Minion Pro;Times New Roman"/>
                <w:lang w:eastAsia="en-US"/>
              </w:rPr>
            </w:pPr>
            <w:r>
              <w:rPr>
                <w:rFonts w:eastAsia="Minion Pro;Times New Roman" w:cs="Minion Pro;Times New Roman" w:ascii="Minion Pro;Times New Roman" w:hAnsi="Minion Pro;Times New Roman"/>
                <w:lang w:eastAsia="en-US"/>
              </w:rPr>
              <w:t>Называют (перечисляют) особенности жилищных правоотношений. Владеют терминолог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. </w:t>
            </w:r>
          </w:p>
        </w:tc>
      </w:tr>
      <w:tr>
        <w:trPr>
          <w:trHeight w:val="416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 Трудовое право (9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удовое право в жизни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 xml:space="preserve">Понятие трудового права. Принципы и источники трудового права. Коллективный договор. Трудовое соглашение. Занятость и безработиц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 xml:space="preserve">Раскрывают смысл понятия «трудовое право». Выявляют отличия труда самостоятельного от труда наёмног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8 , с. 190-192, вопросы, задания 1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-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нятость и трудоустройство. Порядок взаимодействия работников и работод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 xml:space="preserve">Занятость и трудоустройство. Порядок взаимоотношений работников и работодателей. Гарантии при приёме на работу. Порядок и условия расторжения трудового договор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Определяют особенности трудовых правоотношений. разъясняют смысл понятий «работник», «работодатель». Раскрывают объём дееспособности работников различных возрастных груп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таблиц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-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удовые споры и дисциплинарная ответ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Трудовой договор. Расторжение трудового договора по инициативе работодателя. Трудовые споры и дисциплинарная ответственнос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Раскрывают смысл понятия «трудовой договор». Характеризуют и поясняют на примерах содержание трудового договора. На основе работы с документом оценивают конкретное содержание трудового договора с позиций требований ТК РФ. Описывают порядок заключения и расторжения трудового догов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правовыми источни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чее время и время отды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Понятие рабочего времени. Время</w:t>
              <w:br/>
              <w:t>отдыха. Правовое регулирование заработной пла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Раскрывают смысл понятий «дисциплина труда», «дисциплинарная и материальная ответственность». Называют (перечисляют) правила внутреннего трудового распорядка. На основе работы с документом называют (перечисляют) виды и объясняют значимость публичных поощрений работников за успехи в тру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ов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убежный контроль. 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Style w:val="Fontstyle01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-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Правовое регулирование труда несовершеннолетних. Льготы, гарантии и компенсации, предусмотренные трудовы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Правовое</w:t>
              <w:br/>
              <w:t>регулирование труда несовершеннолетних. Льготы, гарантии</w:t>
              <w:br/>
              <w:t>и компенсации, предусмотренные трудовым законодательством для несовершеннолетних. Охрана тру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Объясняют связь между социальной защитой и социальным обеспечением. Характеризуют правовое регулирование труда несовершеннолетних. Называют и иллюстрируют примерами виды льгот, гарантий и компенсаций, предусмотренных трудовы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конспектом</w:t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право и административный проце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-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Style w:val="Fontstyle01"/>
              </w:rPr>
            </w:pPr>
            <w:r>
              <w:rPr>
                <w:rStyle w:val="Fontstyle01"/>
              </w:rPr>
              <w:t>Административное право и административные правоотноше</w:t>
              <w:softHyphen/>
              <w:t>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Административное право и административные правоотноше</w:t>
              <w:softHyphen/>
              <w:t>ния. Особенности административного права. Административные правоотнош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Раскрывают признаки понятия «административно-правовые отношения». Конкретизируют примерами типичные административно-правовые отношения. Характеризуют субъектов административных правоотношений, их правоспособность и дееспособ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Фронтальный опрос. Разбор проблемных вопросов и зад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-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Style w:val="Fontstyle01"/>
              </w:rPr>
            </w:pPr>
            <w:r>
              <w:rPr>
                <w:rStyle w:val="Fontstyle01"/>
              </w:rPr>
              <w:t>Административные правонарушения и административная ответствен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Понятие административного правонарушения. Административная ответственность. Меры административного наказ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Раскрывают смысл понятий «административное правонарушение», «административная ответственность». Конкретизируют примерами элементы юридического состава административного правонару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Работа с терминами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eastAsia="Calibri"/>
              </w:rPr>
            </w:pPr>
            <w:r>
              <w:rPr>
                <w:rStyle w:val="Fontstyle01"/>
              </w:rPr>
              <w:t xml:space="preserve">Анализ ситуаци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Style w:val="Fontstyle01"/>
              </w:rPr>
            </w:pPr>
            <w:r>
              <w:rPr>
                <w:rStyle w:val="Fontstyle01"/>
              </w:rPr>
              <w:t>Как разрешить административный спор? Производство по делам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Производство по делам об административных право</w:t>
              <w:softHyphen/>
              <w:t>нарушениях. / Метод убеждения. Государственное принуждение. Административное принуждение. Административные правоотнош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Анализируют статьи Кодекса об административных правонарушения. Решают правов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Индивидуальный письменный и устный опрос.</w:t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право и административный проце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0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3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Style w:val="Fontstyle01"/>
              </w:rPr>
            </w:pPr>
            <w:r>
              <w:rPr>
                <w:rStyle w:val="Fontstyle01"/>
              </w:rPr>
              <w:t xml:space="preserve">Понятие и сущность уголовного пра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Понятие уголовного права. Принципы уголовного права. Дей</w:t>
              <w:softHyphen/>
              <w:t xml:space="preserve">ствие уголовного закона. Уголовный процесс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 xml:space="preserve">Раскрывают смысл понятия «уголовное право», содержание предмета и метода уголовного права. Определяют субъекты и объекты уголовного права. Характеризуют гуманистическую сущность основных принципов применения уголовного закон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Схе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-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Основные виды преступл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Понятие преступления. Основные виды преступл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Fontstyle01"/>
                <w:bCs/>
                <w:lang w:val="ru-RU" w:eastAsia="ru-RU"/>
              </w:rPr>
            </w:pPr>
            <w:r>
              <w:rPr>
                <w:rStyle w:val="Fontstyle01"/>
                <w:b/>
                <w:bCs/>
                <w:lang w:val="ru-RU" w:eastAsia="ru-RU"/>
              </w:rPr>
              <w:t>Дают определение понятия «преступление». Поясняют на примерах, чем отличается преступление от других правонару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Беседа. Практическ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-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Style w:val="Fontstyle01"/>
              </w:rPr>
            </w:pPr>
            <w:r>
              <w:rPr>
                <w:rStyle w:val="Fontstyle01"/>
              </w:rPr>
              <w:t>Уголовная ответственность и наказ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Уголовная ответственность и наказание. Уголов</w:t>
              <w:softHyphen/>
              <w:t>ная ответственность несовершеннолетни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На основе работы с документом объясняют принцип действия уголовного закона во времени. Характеризуют виды уголовных наказаний, высказывают аргументированное суждение по проблеме отмены смертной каз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 xml:space="preserve">Работа с тексто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Style w:val="Fontstyle01"/>
              </w:rPr>
            </w:pPr>
            <w:r>
              <w:rPr>
                <w:rStyle w:val="Fontstyle01"/>
              </w:rPr>
              <w:t xml:space="preserve">Уголовный процесс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Защита от преступления. Права обвиняемого, потерпевшего, свидетеля. Уголовное судопроизвод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Называют (перечисляют) и поясняют на примерах формы вины. Отличают преступления от административных правонарушений. Знают участников и этапы уголовного судопроизво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 xml:space="preserve">Составление класте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«Уголовный процесс»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-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Style w:val="Fontstyle01"/>
              </w:rPr>
            </w:pPr>
            <w:r>
              <w:rPr>
                <w:rStyle w:val="Fontstyle01"/>
              </w:rPr>
              <w:t>Особенности уголовного процесса по делам несовершеннолет</w:t>
              <w:softHyphen/>
              <w:t>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Особенности уголовного процесса по делам несовершеннолет</w:t>
              <w:softHyphen/>
              <w:t xml:space="preserve">них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</w:rPr>
            </w:pPr>
            <w:r>
              <w:rPr>
                <w:rStyle w:val="Fontstyle01"/>
              </w:rPr>
              <w:t>Раскрывают цели применения уголовного наказания. Переводят информацию о смягчающих и отягчающих обстоятельствах при назначении наказания в схему. Указывают основания освобождения от уголовной ответственности. Выражают собственную позицию относительно предложения ужесточить наказания за преступления несовершеннолетн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Составить схему «Уголовный процесс по делам несовершеннолетних»</w:t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авовое регулирование в различных сферах общественной жизни (14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8-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Пенсионная система и страх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 xml:space="preserve">Пенсионная система и страховани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Анализируют состояние пенсионной системы в стране. Выдвигают предложения по улучшению эффективности работы пенсионной систе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конспек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-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Финансов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Правовое регулирова</w:t>
              <w:softHyphen/>
              <w:t>ние денежного обращ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Адекватно воспринимают предложения и оценку учителей, товарищей. Определяют свою личностную позицию, адекватную дифференцированную оценку своих успехов в учеб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-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Налогов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Налоги. Виды налогов. Налоговые сис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Называют виды налогов и налоговых систем. Владеют терминолог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бота с терминам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-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Экологическое пра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Экологическое право. Экологичес</w:t>
              <w:softHyphen/>
              <w:t>кие правонарушения и юридическая ответственнос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Характеризуют особенности предмета, субъектов и главного объекта экологического права. Объясняют связь природоресурсного и природоохранного права. Классифицируют источники экологического 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</w:rPr>
              <w:t xml:space="preserve">Фронтальный опрос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Право</w:t>
              <w:softHyphen/>
              <w:t>вое регулирование отношений в области образ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Право</w:t>
              <w:softHyphen/>
              <w:t>вое регулирование отношений в области образования. Права и обязанности субъектов образовательных правоотнош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Указывают права и обязанности субъектов образовательных правоотнош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Fontstyle01"/>
              </w:rPr>
              <w:t>Разбор проблемных вопросов и зад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7-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Профессиональное юридическ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Профессиональное юридическое образование. Практические советы о том, как заключить договор на обуч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Адекватно воспринимают предложения и оценку учителей, товарищей. Определяют свою личностную позицию, адекватную дифференцированную оценку своих успехов в учеб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Юридические профессии: судьи и адвок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 xml:space="preserve">Судьи, адвокаты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Проявляют активность во взаимодействии для решения коммуникативных и познавательных задач (задают вопросы, формулируют сои затруднения, предлагают помощь и сотрудниче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ов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Юридические профессии: прокуроры, нотариусы, следов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Прокуроры, нотариусы, следовател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Проявляют активность во взаимодействии для решения коммуникативных и познавательных задач (задают вопросы, формулируют сои затруднения, предлагают помощь и сотрудниче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ов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Особенности профессиональной юридиче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Особенности профессиональной юридическ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Указывают особенности профессиональной юридическ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</w:t>
            </w:r>
          </w:p>
        </w:tc>
      </w:tr>
      <w:tr>
        <w:trPr/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еждународное право (6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Международное право как основа взаимоотношений государ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Понятие международного права. Источники и принципы меж</w:t>
              <w:softHyphen/>
              <w:t>дународного права. Субъекты международного пра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Определяют понятие «международное гуманитарное право». Характеризуют цель, субъектов и объекты защиты международного гуманитарного права. Разъясняют особенности международного гуманитарного 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Фронтальный 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63-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Междуна</w:t>
              <w:softHyphen/>
              <w:t>родная защита прав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Междуна</w:t>
              <w:softHyphen/>
              <w:t>родная защита прав человека в условиях мирного и военного вре</w:t>
              <w:softHyphen/>
              <w:t>мени. Правозащитные организации и развитие системы прав человека. Европейский суд по правам человека. Международная защита прав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Объясняют, чем вызвано появление на международной арене новых юридических документов в области защиты прав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Работа с докумен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  <w:b/>
              </w:rPr>
              <w:t>Итоговый контроль. 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Style w:val="Fontstyle0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66-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Международное гуманитарное право и права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Международные споры и международно-пра</w:t>
              <w:softHyphen/>
              <w:t>вовая ответственность. Международное гуманитарное право и права челове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Называют (перечисляют) и иллюстрируют примерами основные принципы международного гуманитарного права. Объясняют связь принципов с целью и объектом защиты международного гуманитарного пра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Консп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Итоговое 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Fontstyle01"/>
              </w:rPr>
            </w:pPr>
            <w:r>
              <w:rPr>
                <w:rStyle w:val="Fontstyle01"/>
              </w:rPr>
              <w:t>11б-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Повторительно-обобщающий у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Итоговое повторение. Решение правов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>
                <w:rStyle w:val="Fontstyle01"/>
              </w:rPr>
              <w:t>Бесе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4">
    <w:name w:val="Font Style14"/>
    <w:qFormat/>
    <w:rPr>
      <w:rFonts w:ascii="Arial" w:hAnsi="Arial" w:cs="Arial"/>
      <w:sz w:val="16"/>
    </w:rPr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Style18">
    <w:name w:val="Основной текст с отступом Знак"/>
    <w:qFormat/>
    <w:rPr>
      <w:rFonts w:eastAsia="Calibri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erformer">
    <w:name w:val="performer"/>
    <w:basedOn w:val="Style13"/>
    <w:qFormat/>
    <w:rPr/>
  </w:style>
  <w:style w:type="character" w:styleId="C0">
    <w:name w:val="c0"/>
    <w:basedOn w:val="Style13"/>
    <w:qFormat/>
    <w:rPr/>
  </w:style>
  <w:style w:type="character" w:styleId="C10">
    <w:name w:val="c10"/>
    <w:basedOn w:val="Style13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C14c43">
    <w:name w:val="c14 c43"/>
    <w:basedOn w:val="Style13"/>
    <w:qFormat/>
    <w:rPr/>
  </w:style>
  <w:style w:type="character" w:styleId="C14c26">
    <w:name w:val="c14 c26"/>
    <w:basedOn w:val="Style13"/>
    <w:qFormat/>
    <w:rPr/>
  </w:style>
  <w:style w:type="character" w:styleId="S1">
    <w:name w:val="s1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01">
    <w:name w:val="fontstyle01"/>
    <w:qFormat/>
    <w:rPr>
      <w:rFonts w:ascii="SchoolBookC;Times New Roman" w:hAnsi="SchoolBookC;Times New Roman" w:cs="SchoolBookC;Times New Roman"/>
      <w:b w:val="false"/>
      <w:bCs w:val="false"/>
      <w:i w:val="false"/>
      <w:iCs w:val="false"/>
      <w:color w:val="24202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Acenter">
    <w:name w:val="a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Стиль2"/>
    <w:basedOn w:val="Normal"/>
    <w:qFormat/>
    <w:pPr>
      <w:spacing w:lineRule="auto" w:line="240" w:before="0" w:after="0"/>
      <w:jc w:val="both"/>
    </w:pPr>
    <w:rPr>
      <w:rFonts w:ascii="Bookman Old Style" w:hAnsi="Bookman Old Style" w:eastAsia="Calibri" w:cs="Bookman Old Style"/>
      <w:b/>
      <w:i/>
      <w:sz w:val="28"/>
      <w:szCs w:val="20"/>
    </w:rPr>
  </w:style>
  <w:style w:type="paragraph" w:styleId="C21c14">
    <w:name w:val="c21 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 w:before="0" w:after="0"/>
      <w:ind w:firstLine="459"/>
      <w:jc w:val="both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Текст1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de-DE" w:bidi="fa-IR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5" w:hanging="0"/>
    </w:pPr>
    <w:rPr>
      <w:rFonts w:ascii="Minion Pro;Times New Roman" w:hAnsi="Minion Pro;Times New Roman" w:eastAsia="Minion Pro;Times New Roman" w:cs="Minion Pro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12:00Z</dcterms:created>
  <dc:creator>Администратор</dc:creator>
  <dc:description/>
  <cp:keywords/>
  <dc:language>en-US</dc:language>
  <cp:lastModifiedBy>HP</cp:lastModifiedBy>
  <cp:lastPrinted>2018-04-03T10:59:00Z</cp:lastPrinted>
  <dcterms:modified xsi:type="dcterms:W3CDTF">2021-11-01T06:02:00Z</dcterms:modified>
  <cp:revision>11</cp:revision>
  <dc:subject/>
  <dc:title/>
</cp:coreProperties>
</file>