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родному языку, 11 класс (34 часа: 1 час в неделю)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90"/>
        <w:gridCol w:w="1164"/>
        <w:gridCol w:w="1479"/>
        <w:gridCol w:w="2320"/>
        <w:gridCol w:w="4716"/>
        <w:gridCol w:w="196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тем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содерж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ых действ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– развивающееся явление. Русский язык в жизни общества и государств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усского язык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полное представление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связи развития языка с  историей общества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факторах, влияющих на развитие языка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оли языка в жизни об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функциях русского языка как государственного, его функциях в школьном изуч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циальной сущности язы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русского языка в ми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толкуют слова и обороты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уют орфограммы и пунктограммы.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 необходимой информации из источников, развернуто обосновывают суждения, дают опреде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ревшие слова как живые свидетели истор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з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знания о различии между видами устаревших слов (историзмами и архаизмами).Закрепляют знания об историзмах как словах, обозначающих предметы и явления предшествующих эпох, вышедших из употребления по причине ухода из общественной жизни обозначенных ими предметов и явлений, в том числе национально-бытовых реалий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пар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хаизмы в составе устаревших слов русского языка и их особенности. Лексические и лексико-семантические архаизмы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из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о различии между видами устаревших слов (историзмами и архаизмами)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фронтальный опрос Работа с текс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аналогичные заданиям ЕГЭ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ая рабо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ы архаизмов по степени устарел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архаизм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 группы архаизмов по степени устарелости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навыки работы со словарём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ринадлежность архаизмов к определенной групп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, аналогичные заданиям ЕГЭ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историзмов и архаизмов в новом контекст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измы и историз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ами и выделяют архаизмы и историзм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 лексических заимствований   последних десятилетий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заимствов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причинах заимствований иноязычной лексики последних десятилетий и влиянии на культуру речи данных процессов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орфографические и пунктуационные навы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Фронтальный опрос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иноязычных слов как проблема культуры ре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язычные сло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тами и находят иноязычные с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Работа в парах</w:t>
            </w:r>
          </w:p>
        </w:tc>
      </w:tr>
      <w:tr>
        <w:trPr>
          <w:trHeight w:val="245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рфоэпически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современного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ого литературного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а. Ударени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 Ударение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вариативность норм ударения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знания о  нормах произношения полных и кратких причастий, деепричастий, наречий.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орфоэпическим словаре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ы ударения в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астиях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епричастиях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аречиях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даре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ставить ударения в полных причастиях‚ кратких формах страдательных причастий прошедшего времени‚ деепричастиях‚ наречиях в соответствии с нормами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Индивидуальная работа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ы норм удар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даре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работы с орфоэпическим словарём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умение различать варианты норм ударения, правильно использовать их в реч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Тес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лексические нормы современного русского литературного языка. Слова-паронимы и точность речи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нормы.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ошибка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аронимы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б основных лексических нормах современного русского языка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ем «лексическая ошибка», узнают , как её избежать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Фронтальный опрос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речевые ошибки‚ связанные с употреблением паронимов в ре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аронимы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ют смысл паронимов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т  характер лексической сочетаемости, способы управления, функционально-стилевую окраску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ют словарный запас,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современными толковыми словар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Грамматические нормы современного русского литературного язык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знания  о разновидностях грамматических ошибок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т собственные ошибки, навыки конспектирова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ошибки в образовании форм глагол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 глагол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знания  о грамматических ошибках в образовании форм глаголов 1 л. , наст. и буд. вр., форм гл. сов. и несов. вр, форм повел. накл., Демонстрируют умение находить и исправлять ошибки,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е ошибки в образовании формы глагола, причастий, деепричастий, наречий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лагола, причастий, деепричастий, наречи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вариантах грам. нормы: литературные и разговорные падежные формы прич., дееприч., наречий, о типичных ошибках в употреблении однокоренных слов., учатся их исправлят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варианто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ой нормы в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рях и справочниках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й и разговорный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ы грамматической нор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и разговорный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грамматической нормы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навыки работы со словарной статьёй и орфоэпическими пометами, Учатся различать литературный и разговорный варианты грамматической нормы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ой статьей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и русской речевой манеры общения. Нормы русского речевого и невербального этике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и невербальный этикет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традиции этикетной манеры общения: запрет на употребление грубых слов, категоричности в разговоре, повышение громкости речи, сдержанная артикуляция и эмоциональность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замещающих и сопровождающих жеста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и русского речевого общения. Коммуникативные стратегии и тактики устного общ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общение. Реч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о коммуникативных стратегиях и тактиках устного общения: убеждение, комплимент, уговаривание, похвала, самопрезентация и др.;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сохранению инициативы в диалоге, уклонению от инициативы, завершению диалога и др., 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 использовать коммуникативные стратегии и тактики при контактном общении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. Виды абзаце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бзаце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знания об основных признаках текста, абзаце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типы текстовых структур: дедуктивном, индуктивном, рамочном, стержневом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логико-смысловую структуру текста; Распознают виды абзацев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.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оловки текстов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тип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ки текстов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 об информативной функции заголовков, о  типах заголовков текстов.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навыки анализа текстов аргументативного типа: рассуждение, доказательство, объяснение,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спознавать и анализировать разные типы заголовков текс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оворная речь. Спор и диску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 и дискусс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виды споров и их отличие от дискуссии,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риёмы управления собой и собеседником (корректные приёмы ведения спор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цистический стиль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расширить ранее приобретенные знания о публицистическом стиле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ют знания о публицистическом стиле русского литературного языка: заметка, репортаж. Осуществляют частичный (выборочный) и комп</w:t>
              <w:softHyphen/>
              <w:t>лексный анализ текстов публицистического стиля. Составляют текст публицистического   стиля речи-репортаж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Индивидуальная работа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Анализ текста публицистического сти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вые заметк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ые заметк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особенности  жанра путевых заметок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ют навыки анализа текста и создания путевых заметок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индивидуальна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рекламного объявл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 языковые и структурны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е объявлени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языковых и структурных особенностях текста рекламного объявления, Формируют умение создавать рекламный слоган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-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художественной литератур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сведения о художественном стиле речи, Изучают подтекстовую информацию, Узнают о сильных позициях в художественном тексте, Закрепляют знания о тропах и их функциях в художественном тексте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Анализ текста художественного сти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екс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ча как жан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жанром притчи, её жанровыми особенностями, учатся понимать подтекстовый смысл притч и излагать его в собственном текст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Практикум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ая работ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 изучения русского языка в 10-11 класса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9:00Z</dcterms:created>
  <dc:creator>Ира</dc:creator>
  <dc:description/>
  <cp:keywords/>
  <dc:language>en-US</dc:language>
  <cp:lastModifiedBy>HP</cp:lastModifiedBy>
  <cp:lastPrinted>2005-01-01T00:06:00Z</cp:lastPrinted>
  <dcterms:modified xsi:type="dcterms:W3CDTF">2021-11-01T05:43:00Z</dcterms:modified>
  <cp:revision>315</cp:revision>
  <dc:subject/>
  <dc:title/>
</cp:coreProperties>
</file>